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1382334984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799622779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160394027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647138785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260361696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511674432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1582472006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436549191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1179491037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258411273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355894273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338205942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8294800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1309391661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457987507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013181250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315218047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847215379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86199063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44870315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494117611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754067011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926738201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749690540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346994103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1120887103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016855230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261869523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029449453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1662286644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314478931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2100563093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716972372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450412290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253371975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691287321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1597138118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920813118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1185576089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581643600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267137408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1603567035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601430181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569240354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641023871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40105175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335608317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942907300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823770467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1436260851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78971903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1360065228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1276192565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1242746396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801946584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1540083262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683847679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624595041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198485420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220370013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899004784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97226697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1071717105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753646395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760785394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2006974227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877435082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174892093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046785088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2146272786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372923096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23655517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686038936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617180289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290937205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1693316321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481578465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268777481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761130843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1272092975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2061284676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098591102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867513281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565101220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482547082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37131338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845390990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743472354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756242850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1092818428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34082777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084516136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1779923130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666634754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1873957320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2097703015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1474211049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1382878232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232361337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338863210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672409030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519502228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70645264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214460587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548890614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833395054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1877024217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1303859833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218627334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383199389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53978425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663534857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705660569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560110191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918097321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1964253002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765688394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830762684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1541404722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2063784472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456585477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614524757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625482317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1267682499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598198786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048566145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742890281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783902143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855393416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549474929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787598481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345240608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272005635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1820841450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251177377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484275309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803184586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1582275865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113059294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1101846280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760449350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423878960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205283483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98811132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957871497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317202552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208960258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61555789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